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40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40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,2   СРЕДНЯЯ ДЛИТЕЛЬНОСТЬ  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86.2    КИСТА ПОДЖЕЛУДОЧНОЙ ЖЕЛЕЗЫ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86.8    ДРУГИЕ УТОЧН. БОЛ. ПОДЖЕЛУД. ЖЕЛЕЗЫ  (КАМНИ, ФИБРОЗ)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86.9    БОЛЕЗНЬ П.Ж. НЕУТОЧНЕННА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D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20.0  ДОБРОКАЧЕСТВЕННЫЕ ОБРАЗОВАНИЯ ЗАБРЮШИННОГО ПРОСТРАНСТВ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D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20.1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ДОБРОКАЧЕСТВЕННЫЕ ОБРАЗОВАНИЯ БРЮШИНЫ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4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ХП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Д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4.00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.14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ИЯ ДИАГНОСТИЧЕСК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ЛВАНИЕ УРОВНЯ АМИЛА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СТАЗА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ОТИНИН ( КОНТРИКАЛ) 10ТЫС. Е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РЕОТИД 100МКГ 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5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 Ф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КСИПАРИН 0,3МЛ (ШПРИЦ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ШПРИЦЕ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КРЕАТОЕЮНОАНАСТОМО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СТО-ДИГЕСТИВНЫЙ АНАСТОМО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ЕО-ДИГЕСТИВНЫЙ АНАСТОМО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ЖНОЕ ДРЕНИРОВАНИЕ КИСТЫ П.Ж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07:00Z</dcterms:created>
  <dc:creator>Hospital</dc:creator>
  <dc:description/>
  <cp:keywords/>
  <dc:language>en-US</dc:language>
  <cp:lastModifiedBy>sokolovaev</cp:lastModifiedBy>
  <dcterms:modified xsi:type="dcterms:W3CDTF">2012-10-08T07:34:00Z</dcterms:modified>
  <cp:revision>12</cp:revision>
  <dc:subject/>
  <dc:title>ШИФР КСГ     44057025     УРОВЕНЬ 1   СРЕДНЯЯ ДЛИТЕЛЬНОСТЬ  24</dc:title>
</cp:coreProperties>
</file>